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9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АО «Славнефть-ЯНОС»</w:t>
      </w:r>
    </w:p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В.Карпову</w:t>
      </w:r>
    </w:p>
    <w:p>
      <w:pPr>
        <w:pStyle w:val="Normal"/>
        <w:ind w:left="5664" w:hanging="9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680" w:hanging="9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краткое описание сделки)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олнительного органа  в соответствии с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ставом Общества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генеральный директор, директор и т.п.)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 20 ___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иложение №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53:00Z</dcterms:created>
  <dc:creator>Клочко Антон Владимирович</dc:creator>
  <dc:description/>
  <dc:language>en-US</dc:language>
  <cp:lastModifiedBy>Клочко Антон Владимирович</cp:lastModifiedBy>
  <dcterms:modified xsi:type="dcterms:W3CDTF">2017-06-14T13:54:00Z</dcterms:modified>
  <cp:revision>1</cp:revision>
  <dc:subject/>
  <dc:title/>
</cp:coreProperties>
</file>